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0393386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вересня 2025 року                місто Обухів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Чехмейстер Юлії Олегі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хмейстер Юлії Олегівни та подані матеріали щодо надання дозволу на встановлення об’єктів зовнішньої реклами за адресою: вулиця Каштанова, будинок 7-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хмейстер Юлії Олегівні на встановлення об’єктів зовнішньої реклами за адресою вулиця Каштанова, будинок 7-А, місто Обухів, Київська область, терміном на 5 (п’ять) років, а сам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 спеціальна рекламна конструкція на фасаді будівлі, за географічними координатами 50.125726, 30.650331, розміром 6250 мм х 500 мм, загальна площа 3,1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рекламна конструкція на фасаді будівлі, за географічними координатами 50.125726, 30.650331, розміром 895 мм х 1990 мм, загальна площа 1,7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Чехмейстр Юлії Олег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хмейстер Юлію Олегівну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9-03T14:24:00Z</cp:lastPrinted>
  <dcterms:modified xsi:type="dcterms:W3CDTF">2025-09-12T05:01:00Z</dcterms:modified>
  <cp:revision>87</cp:revision>
  <dc:subject/>
  <dc:title> </dc:title>
</cp:coreProperties>
</file>